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336692369"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98795075"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27890117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159975"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